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</w:rPr>
        <w:t>Méretek</w:t>
      </w:r>
      <w:r>
        <w:rPr/>
        <w:t xml:space="preserve">: </w:t>
      </w:r>
    </w:p>
    <w:p>
      <w:pPr>
        <w:pStyle w:val="Heading2"/>
        <w:rPr/>
      </w:pPr>
      <w:r>
        <w:rPr/>
        <w:t xml:space="preserve">  </w:t>
      </w:r>
    </w:p>
    <w:p>
      <w:pPr>
        <w:pStyle w:val="Heading2"/>
        <w:rPr/>
      </w:pPr>
      <w:r>
        <w:rPr/>
        <w:t xml:space="preserve">                  </w:t>
      </w:r>
      <w:r>
        <w:rPr/>
        <w:tab/>
        <w:t>50 cm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56 c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62 cm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68 cm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4590" cy="389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HASZNÁLATI ÚTMUTAT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9265</wp:posOffset>
            </wp:positionH>
            <wp:positionV relativeFrom="paragraph">
              <wp:posOffset>52705</wp:posOffset>
            </wp:positionV>
            <wp:extent cx="812800" cy="6178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 -72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 w:val="44"/>
          <w:szCs w:val="44"/>
        </w:rPr>
      </w:pPr>
      <w:r>
        <w:rPr>
          <w:sz w:val="44"/>
          <w:szCs w:val="44"/>
        </w:rPr>
        <w:t>Terpeszbetétes pelenkázó nadrág</w:t>
      </w:r>
    </w:p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MOBIL REHABILITÁCIÓS Zrt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675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269"/>
        <w:gridCol w:w="2972"/>
      </w:tblGrid>
      <w:tr>
        <w:trPr>
          <w:trHeight w:val="601" w:hRule="atLeast"/>
          <w:cantSplit w:val="true"/>
        </w:trPr>
        <w:tc>
          <w:tcPr>
            <w:tcW w:w="35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6 Budapest, Keresztúri út 4/a.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://www.promobil.hu</w:t>
              </w:r>
            </w:hyperlink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 06-1/433-7196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E-mail: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promobil@promobil.hu</w:t>
              </w:r>
            </w:hyperlink>
          </w:p>
        </w:tc>
      </w:tr>
    </w:tbl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16"/>
          <w:u w:val="single"/>
        </w:rPr>
      </w:pPr>
      <w:r>
        <w:rPr>
          <w:b/>
          <w:sz w:val="24"/>
          <w:szCs w:val="16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, Általános ismertető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zvegtrzs2"/>
        <w:rPr/>
      </w:pPr>
      <w:r>
        <w:rPr/>
        <w:t>PVC fóliából és lánchurkolt alapanyagból álló pelenkázó nadrág polifoom terpeszbetéttel, patentos kivitelben készü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,Javasla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A csípőficam gyanús csecsemők pelenkázására alkalmas pelenkázó nadrág, amely a merev betét segítségével a lábak korrigálását segí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, Felvétele és használata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csecsemőre a textil, ill. papír pelenka fölé kell elhelyezni a pelenkanadrágot úgy, hogy a lábak széttartását biztosítani lehess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 Tisztítása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Semleges mosószerrel, csavarás, dörzsölés nélkül langyos vízben kézzel moshatók.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Centrifugálni, vasalni TILOS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 Szavatosság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A Promobil Zrt. a polgári törvénykönyv (PTK) vonatkozó rendeletei, valamint az 1. számú Polgári Gazdasági Elvi Döntésben foglaltaknak megfelelően a termék rendeltetésszerű használata mellett 6 hónap kötelező szavatosságot biztosít a jelen termékre. A szavatossági igényt a vásárlás vagy a kiszolgálás helyén lehet érvényesít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6. Gyártói megfelelőségi nyilatkozat kivonat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A Promobil Zrt. mint gyártó és forgalomba hozó nyilatkozik, hogy az Ön részére kiszolgált termék a 745/2017 EU. (04.05) rendelet alapján I. kockázati osztályba sorolt orvostechnikai eszköz és egyben gyógyászati segédeszköz, megfelel a rendelet által rá vonatkozó követelményeknek, rendelkezik a gyártó szándéka szerinti teljesítőképességgel, használati, funkcionális tulajdonságokkal. Rendeltetésszerű használat esetén nem veszélyezteti a beteg vagy más személy egészségét, biztonságát, emellett az ebből fakadó egészség nyereség, messze túlhaladja a használatból eredő kockázatot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Érvényes: 2022. június  01. napjától – visszavonásig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2.módosítás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Gyártás időpontja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firstLine="709"/>
        <w:jc w:val="both"/>
        <w:rPr>
          <w:sz w:val="24"/>
        </w:rPr>
      </w:pPr>
      <w:r>
        <w:rPr>
          <w:sz w:val="24"/>
        </w:rPr>
        <w:tab/>
        <w:tab/>
        <w:t>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B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iszolgálás időpontj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iszolgáló hely bélyegzőj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>A Használati útmutatót a kihordási idő végéig meg kell őrizni amennyiben a terméket társadalombiztosítási támogatás igénybevételével vásárolta!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2" w:space="14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72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  <w:jc w:val="both"/>
    </w:pPr>
    <w:rPr>
      <w:sz w:val="22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romobil.hu/" TargetMode="External"/><Relationship Id="rId5" Type="http://schemas.openxmlformats.org/officeDocument/2006/relationships/hyperlink" Target="mailto:promobil@promobil.h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3:51:00Z</dcterms:created>
  <dc:creator>Vágó Lajos</dc:creator>
  <dc:description/>
  <cp:keywords/>
  <dc:language>en-US</dc:language>
  <cp:lastModifiedBy>Antal Katalin</cp:lastModifiedBy>
  <cp:lastPrinted>2010-09-29T22:01:00Z</cp:lastPrinted>
  <dcterms:modified xsi:type="dcterms:W3CDTF">2022-06-14T07:30:00Z</dcterms:modified>
  <cp:revision>5</cp:revision>
  <dc:subject/>
  <dc:title>HASZNÁLATI ÚTMUTATÓ</dc:title>
</cp:coreProperties>
</file>